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АДЫГЕ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КОП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НАРОДНЫХ ДЕПУТАТОВ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КРАСНОУЛЬСКОЕ СЕЛЬСКОЕ ПОСЕЛЕНИ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1»  ноября 2022 года                                                    </w:t>
        <w:tab/>
        <w:tab/>
        <w:t>№  08</w:t>
      </w:r>
    </w:p>
    <w:p>
      <w:pPr>
        <w:pStyle w:val="Style17"/>
        <w:spacing w:before="10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10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Совета народных                                                                                      депутатов МО «Красноульское сельское  поселение» «О бюджете муниципального образования «Красноульское сельское поселение» на 2023 год и плановый период 2024-2025 гг.» 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 Одобрить проект Решения Совета народных депутатов муниципального образования «Красноульское сельское  поселение» «О бюджете МО «Красноульское сельское поселение» на 2023 год и плановый период 2024-2025 гг.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народовать    проект   Решения   Совета народных депутатов МО «Красноульское сельское  поселение» «О бюджете МО «Красноульское сельское поселение» на 2023 год и плановый период 2024-2025 гг.» на информационных стенд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Установить, что предложения граждан по проекту Решения Совета народных депутатов муниципального образования «Красноульское сельское поселение» будут приниматься  с 15  ноября 2022 г. д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15 декабря 2022 г. по адресу: х. Красная Улька, ул. Октябрьская, 8  с 8-00  до 16-00 ежедневно, в рабочие дн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Для обсуждения  проекта Решения Совета народных депутатов муниципального  образования  «Красноульское  сельское  поселение»  «О бюджете МО «Красноульское сельское поселение» на 2023 год и плановый период 2024-2025 гг.» провести публичные слушания 16 декабря  2022 г. в 10-00  в здании администрации по адресу: х. Красная Улька, ул. Октябрьская, 8.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бнародовать протокол и результаты публичных слушаний путем размещения на информационных стендах администрации муниципального образования «Красноульское сельское поселение» и опубликовать в газете «Маяк»  и разместить на официальном сайте администрации красноульское.рф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Обнародовать настоящее Решение в газете «Маяк» и одновременно разместить с проектом Решения Совета народных депутатов МО «Красноульское сельское  поселение» «О бюджете МО «Красноульское сельское поселение» на 2023 год и плановый период 2024-2025 гг.» на официальном сайте администрации  красноульское.рф  в срок до 1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ября 2022 год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народных </w:t>
      </w:r>
    </w:p>
    <w:p>
      <w:pPr>
        <w:pStyle w:val="Style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путатов муниципального образования </w:t>
      </w:r>
    </w:p>
    <w:p>
      <w:pPr>
        <w:pStyle w:val="Style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«Красноульское сельское поселение»                                                                 </w:t>
      </w:r>
      <w:r>
        <w:rPr>
          <w:iCs/>
          <w:color w:val="000000"/>
          <w:spacing w:val="-11"/>
          <w:sz w:val="24"/>
          <w:szCs w:val="24"/>
        </w:rPr>
        <w:t>К.И. Саломатова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71" w:gutter="0" w:header="0" w:top="420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основной (закон)"/>
    <w:basedOn w:val="Normal"/>
    <w:qFormat/>
    <w:pPr>
      <w:autoSpaceDE w:val="false"/>
      <w:ind w:firstLine="567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39:00Z</dcterms:created>
  <dc:creator>123</dc:creator>
  <dc:description/>
  <cp:keywords/>
  <dc:language>en-US</dc:language>
  <cp:lastModifiedBy>Work</cp:lastModifiedBy>
  <cp:lastPrinted>2022-11-14T16:26:00Z</cp:lastPrinted>
  <dcterms:modified xsi:type="dcterms:W3CDTF">2022-11-14T13:27:00Z</dcterms:modified>
  <cp:revision>6</cp:revision>
  <dc:subject/>
  <dc:title/>
</cp:coreProperties>
</file>